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96"/>
        <w:gridCol w:w="1197"/>
        <w:gridCol w:w="1296"/>
        <w:gridCol w:w="1197"/>
        <w:gridCol w:w="1296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</w:t>
            </w:r>
          </w:p>
        </w:tc>
      </w:tr>
      <w:tr>
        <w:trPr>
          <w:trHeight w:val="16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H R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H R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H R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.4</w:t>
            </w:r>
            <w:r>
              <w:rPr/>
              <w:t>/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.9</w:t>
            </w:r>
            <w:r>
              <w:rPr/>
              <w:t>/1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.8</w:t>
            </w:r>
            <w:r>
              <w:rPr/>
              <w:t>/1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/14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/22.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/14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/16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/13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/9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</w:r>
      <w:r>
        <w:rPr>
          <w:i/>
        </w:rPr>
        <w:t>Monthly Vital Statistics Report</w:t>
      </w:r>
      <w:r>
        <w:rPr/>
        <w:t xml:space="preserve">. Centers For Disease Control and Prevention/National </w:t>
        <w:tab/>
        <w:tab/>
        <w:t xml:space="preserve">Center for Health Statistics. Advance Report of Final Mortality Statistics, 1994. Vol 45, </w:t>
        <w:tab/>
        <w:tab/>
        <w:t xml:space="preserve">No. 3, Supplement;  September 30, 1996 (Tables 6 &amp; 7). Rates per 100,000 population </w:t>
        <w:tab/>
        <w:t>in specified ag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National Vital Statistics Reports</w:t>
      </w:r>
      <w:r>
        <w:rPr/>
        <w:t xml:space="preserve">. Centers For Disease Control and Prevention/National </w:t>
        <w:tab/>
        <w:t xml:space="preserve">Center for Health Statistics. Births and Deaths: Preliminary  Data  for 1998. Vol 47, </w:t>
        <w:tab/>
        <w:t>Number 25; October 5, 1999. Table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For the 5-14 year old age group, suicide rates, as a percent of homicide rates, have systematically increased from 1979 to 1998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1979--36 percent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1994--60 percent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1998--73 percent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icidal death, relative to homicidal death, has dramatically increased for our children and youth in the 5-14 year age group from 1979-1998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ther findings are commented upon in the text.</w:t>
      </w:r>
    </w:p>
    <w:p>
      <w:pPr>
        <w:pStyle w:val="Normal"/>
        <w:spacing w:lineRule="auto" w:line="48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TABLE  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UICIDE RATES AS PERCENT OF HOMICIDE RATES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FOR SPECIFIC AGE GROUPS AND FOR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YEARS 1979, 1994 AND 1998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p>
    <w:pPr>
      <w:pStyle w:val="Header"/>
      <w:jc w:val="both"/>
      <w:rPr/>
    </w:pPr>
    <w:r>
      <w:rPr>
        <w:rFonts w:eastAsia="Geneva"/>
      </w:rPr>
      <w:t xml:space="preserve">   </w:t>
    </w:r>
    <w:r>
      <w:rPr>
        <w:b/>
      </w:rPr>
      <w:t>AGE</w:t>
    </w:r>
    <w:r>
      <w:rPr/>
      <w:t xml:space="preserve">                    </w:t>
    </w:r>
    <w:r>
      <w:rPr>
        <w:b/>
      </w:rPr>
      <w:t xml:space="preserve">1979 </w:t>
    </w:r>
    <w:r>
      <w:rPr/>
      <w:t xml:space="preserve">                            </w:t>
    </w:r>
    <w:r>
      <w:rPr>
        <w:b/>
      </w:rPr>
      <w:t xml:space="preserve">1994  </w:t>
    </w:r>
    <w:r>
      <w:rPr/>
      <w:t xml:space="preserve">                          </w:t>
    </w:r>
    <w:r>
      <w:rPr>
        <w:b/>
        <w:u w:val="single"/>
      </w:rPr>
      <w:t>1998</w:t>
    </w: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inion Web" w:hAnsi="Minion Web" w:cs="Minion Web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32:00Z</dcterms:created>
  <dc:creator>James W. Prescott, Ph.D.</dc:creator>
  <dc:description/>
  <dc:language>en-US</dc:language>
  <cp:lastModifiedBy>James W. Prescott, Ph.D.</cp:lastModifiedBy>
  <cp:lastPrinted>2000-03-15T15:59:00Z</cp:lastPrinted>
  <dcterms:modified xsi:type="dcterms:W3CDTF">2000-05-07T17:13:00Z</dcterms:modified>
  <cp:revision>17</cp:revision>
  <dc:subject/>
  <dc:title>YEARS</dc:title>
</cp:coreProperties>
</file>